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1"/>
        <w:shd w:fill="auto" w:val="clear"/>
        <w:ind w:left="0" w:right="6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  <w:t xml:space="preserve"> </w:t>
      </w:r>
    </w:p>
    <w:p>
      <w:pPr>
        <w:pStyle w:val="Bodytext21"/>
        <w:shd w:fill="auto" w:val="clear"/>
        <w:tabs>
          <w:tab w:val="clear" w:pos="708"/>
          <w:tab w:val="left" w:pos="8317" w:leader="none"/>
        </w:tabs>
        <w:ind w:left="2380" w:right="60" w:hanging="0"/>
        <w:jc w:val="lef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7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5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231.8.FILA1P.E01.ZMBN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brane zagadnienia metodologii badań naukowych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Selected aspects of research methodology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7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1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Filologia angielska 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cjonarne, 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icencjac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4. Profil studiów 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Łukasz Furtak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urtakl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OGÓLNA C</w:t>
      </w:r>
      <w:r>
        <w:rPr/>
        <w:t>HARAKTERYSTYKA PRZEDMIOTU</w:t>
      </w:r>
    </w:p>
    <w:tbl>
      <w:tblPr>
        <w:tblW w:w="977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1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angie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2.2. Wymagania wstępne 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najomość języka angielskiego na poziomie B1+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7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74"/>
        <w:gridCol w:w="6677"/>
      </w:tblGrid>
      <w:tr>
        <w:trPr>
          <w:trHeight w:val="284" w:hRule="atLeast"/>
        </w:trPr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kład, ćwiczenia</w:t>
            </w:r>
          </w:p>
        </w:tc>
      </w:tr>
      <w:tr>
        <w:trPr>
          <w:trHeight w:val="284" w:hRule="atLeast"/>
        </w:trPr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napToGrid w:val="false"/>
              <w:spacing w:lineRule="auto" w:line="240" w:before="0" w:after="0"/>
              <w:ind w:left="0" w:right="0"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omieszczenia dydaktyczne Filii w Sandomierzu Uniwersytetu Jana Kochanowskiego w Kielcach</w:t>
            </w:r>
          </w:p>
        </w:tc>
      </w:tr>
      <w:tr>
        <w:trPr>
          <w:trHeight w:val="284" w:hRule="atLeast"/>
        </w:trPr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enie z oceną</w:t>
            </w:r>
          </w:p>
        </w:tc>
      </w:tr>
      <w:tr>
        <w:trPr>
          <w:trHeight w:val="284" w:hRule="atLeast"/>
        </w:trPr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Fonts w:eastAsia="Arial Unicode MS;Yu Gothic"/>
                <w:color w:val="000000"/>
                <w:sz w:val="20"/>
                <w:szCs w:val="20"/>
              </w:rPr>
              <w:t>Elementy wykładu klasycznego</w:t>
            </w:r>
            <w:r>
              <w:rPr>
                <w:color w:val="000000"/>
                <w:sz w:val="20"/>
                <w:szCs w:val="20"/>
              </w:rPr>
              <w:t>, prezentacje multimedialne, dyskusja dotycząca przeczytanych materiałów, rozwiązywanie zadań</w:t>
            </w:r>
          </w:p>
        </w:tc>
      </w:tr>
      <w:tr>
        <w:trPr>
          <w:trHeight w:val="1181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 xml:space="preserve">1. Creswell, John, 2014.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en-GB"/>
              </w:rPr>
              <w:t>Research design. Qualitative, quantitative and mixed methods approaches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 xml:space="preserve"> SAGE Publications, Ltd.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. Clegg F., 1994,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Po prostu statystyk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Wydawnictwa Szkolne i Pedagogiczne, Warszawa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ateriały własne prowadzącego</w:t>
            </w:r>
          </w:p>
        </w:tc>
      </w:tr>
      <w:tr>
        <w:trPr>
          <w:trHeight w:val="602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ferences"/>
              <w:ind w:left="0" w:right="0" w:hanging="0"/>
              <w:rPr/>
            </w:pPr>
            <w:r>
              <w:rPr>
                <w:szCs w:val="20"/>
                <w:lang w:val="pl-PL"/>
              </w:rPr>
              <w:t xml:space="preserve">Wilczyńska, W., Michońska-Stadnik, A. 2010. </w:t>
            </w:r>
            <w:r>
              <w:rPr>
                <w:i/>
                <w:szCs w:val="20"/>
                <w:lang w:val="pl-PL"/>
              </w:rPr>
              <w:t>Metodologia badań</w:t>
            </w:r>
          </w:p>
          <w:p>
            <w:pPr>
              <w:pStyle w:val="References"/>
              <w:rPr>
                <w:szCs w:val="20"/>
                <w:lang w:val="pl-PL"/>
              </w:rPr>
            </w:pPr>
            <w:r>
              <w:rPr>
                <w:i/>
                <w:szCs w:val="20"/>
                <w:lang w:val="pl-PL"/>
              </w:rPr>
              <w:t>glottodydaktycznych.</w:t>
            </w:r>
            <w:r>
              <w:rPr>
                <w:szCs w:val="20"/>
                <w:lang w:val="pl-PL"/>
              </w:rPr>
              <w:t xml:space="preserve"> Kraków: Avalon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CELE, TREŚCI I EFEKTY UCZENIA SIĘ</w:t>
      </w:r>
    </w:p>
    <w:tbl>
      <w:tblPr>
        <w:tblW w:w="9811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11"/>
      </w:tblGrid>
      <w:tr>
        <w:trPr>
          <w:trHeight w:val="907" w:hRule="atLeast"/>
        </w:trPr>
        <w:tc>
          <w:tcPr>
            <w:tcW w:w="9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ind w:left="498" w:hanging="426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Cele przedmiotu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ykład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1. Zapoznanie studentów z teorią metodologii badań naukowych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2. Zapoznanie studentów z metodami szczegółowymi wybranych dziedzin wiedzy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C3.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Wskazanie na potrzebę umiejętnego doboru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metod w rozwiązywaniu problemów badawczych i sposobów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</w:rPr>
              <w:t>wnioskowania w oparciu o wyniki uzyskane za ich pomocą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Ćwiczenia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1 Przedstawienie metod ilościowych, jakościowych oraz mieszanych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2 Zapoznanie z działaniem korpusów językowych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3 Przedstawienie podstawowej analizy ankiet oraz prezentacji danych</w:t>
            </w:r>
          </w:p>
        </w:tc>
      </w:tr>
      <w:tr>
        <w:trPr>
          <w:trHeight w:val="699" w:hRule="atLeast"/>
        </w:trPr>
        <w:tc>
          <w:tcPr>
            <w:tcW w:w="9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ind w:left="498" w:hanging="426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Treści programowe </w:t>
            </w:r>
          </w:p>
          <w:p>
            <w:pPr>
              <w:pStyle w:val="Normal"/>
              <w:spacing w:before="240" w:after="0"/>
              <w:ind w:left="49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:  (15h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Arystoteles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Platon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 R. Bacon, Duns Szkot, W. Ockham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 Podstawy nowożytnego rozumienia metody naukowej (Bacon, Newton, Kartezjusz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 Program metodologicznej jedności wszystkich nauk (Comte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 Konwencjonalizm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. Neokantyzm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. Neopozytywizm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 Czym jest metoda w ogóle, a czym jest metoda naukowa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10. Jedna, wspólna dla całej nauki metoda czy wiele metod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11. Ogólne metody nauki</w:t>
            </w:r>
          </w:p>
          <w:p>
            <w:pPr>
              <w:pStyle w:val="Normal"/>
              <w:spacing w:before="240" w:after="0"/>
              <w:ind w:left="498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Ćwiczenia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15h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1. Wybrane podstawowe sposoby  rozumowania w nauce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2.  Metody charakterystyczne dla poszczególnych typów nauk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3 . Metody ilościowe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4. Metody jakościowe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5. Metody mieszane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6. Wprowadzenie do statystycznej prezentacji danych (ankiety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7. Metodologia badań z wykorzystaniem korpusów językowych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8. Metody zaczerpnięte z nauk społecznych – kwestionariusze, wywiad, metody obliczeniowe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9. Swoiste metody badań - Metoda map semantycznych(językoznawstwo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10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tyka a metodologia badań naukowych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1"/>
          <w:numId w:val="1"/>
        </w:numPr>
        <w:ind w:left="426" w:hanging="426"/>
        <w:rPr/>
      </w:pPr>
      <w:r>
        <w:rPr/>
        <w:t>Przedmiotowe efekty uczenia się</w:t>
      </w:r>
    </w:p>
    <w:tbl>
      <w:tblPr>
        <w:tblW w:w="9938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"/>
        <w:gridCol w:w="15"/>
        <w:gridCol w:w="745"/>
        <w:gridCol w:w="107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1748"/>
        <w:gridCol w:w="1786"/>
      </w:tblGrid>
      <w:tr>
        <w:trPr>
          <w:trHeight w:val="284" w:hRule="atLeast"/>
          <w:cantSplit w:val="true"/>
        </w:trPr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9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 metody analizy i interpretacji wytworów kultury w badaniach w zakresie metodologii badań z obszaru kulturowego języka angielskiego oraz ich zastosowania w działalności kulturalnej i medialnej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LA1P _W03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73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 podstawową wiedzę o metodologii badań, normach, procedurach i dobrych praktykach stosowanych w działalności zawodowej oraz w działalności kulturalnej i medialnej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LA1P_W09</w:t>
            </w:r>
          </w:p>
        </w:tc>
      </w:tr>
      <w:tr>
        <w:trPr>
          <w:trHeight w:val="284" w:hRule="atLeast"/>
        </w:trPr>
        <w:tc>
          <w:tcPr>
            <w:tcW w:w="99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siada podstawowe umiejętności w zakresie prowadzenia badań językoznawczych oraz literaturoznawczych polegające na formułowaniu i analizie problemu badawczego oraz doborze i zastosowaniu metod, narzędzi i zaawansowanych technik ICT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ILA1P_U03</w:t>
            </w:r>
          </w:p>
        </w:tc>
      </w:tr>
      <w:tr>
        <w:trPr>
          <w:trHeight w:val="284" w:hRule="atLeast"/>
        </w:trPr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73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mie ocenić przydatność znanych sobie metod i procedur postępowania podczas badania i wybrać najbardziej odpowiednie w działalności zawodowej filologa anglisty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ILA1P_U09</w:t>
            </w:r>
          </w:p>
        </w:tc>
      </w:tr>
      <w:tr>
        <w:trPr>
          <w:trHeight w:val="284" w:hRule="atLeast"/>
        </w:trPr>
        <w:tc>
          <w:tcPr>
            <w:tcW w:w="99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ma świadomość znaczenia i roli metodologii badań w rozwoju społecznej świadomości i odpowiedzialności za dziedzictwo kulturowe europejskiej cywilizacji 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ILA1P _K04</w:t>
            </w:r>
          </w:p>
        </w:tc>
      </w:tr>
      <w:tr>
        <w:trPr>
          <w:trHeight w:val="284" w:hRule="atLeast"/>
        </w:trPr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26" w:leader="none"/>
              </w:tabs>
              <w:suppressAutoHyphens w:val="false"/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kształcenia </w:t>
            </w:r>
          </w:p>
        </w:tc>
      </w:tr>
      <w:tr>
        <w:trPr>
          <w:trHeight w:val="284" w:hRule="atLeast"/>
        </w:trPr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8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807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Kolokwium 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Projekt 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 xml:space="preserve">na zajęciach </w:t>
            </w:r>
          </w:p>
        </w:tc>
        <w:tc>
          <w:tcPr>
            <w:tcW w:w="35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35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5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5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5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5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5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pl-PL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left="0" w:right="23" w:hanging="0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color w:val="000000"/>
          <w:sz w:val="20"/>
          <w:szCs w:val="20"/>
          <w:lang w:val="pl-PL"/>
        </w:rPr>
      </w:r>
    </w:p>
    <w:tbl>
      <w:tblPr>
        <w:tblW w:w="9811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99"/>
      </w:tblGrid>
      <w:tr>
        <w:trPr>
          <w:trHeight w:val="284" w:hRule="atLeast"/>
        </w:trPr>
        <w:tc>
          <w:tcPr>
            <w:tcW w:w="9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 (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a podstawową wiedzę o metodyce wykonywania zadań, normach, procedurach i dobrych praktykach stosowanych w działalności zawodowej filologa anglisty. Zna metody analizy i interpretacji wytworów kultury.  Posiada podstawowe umiejętności w zakresie prowadzenia badań naukowych, formułowaniu i analizie problemu badawczego oraz doborze i zastosowaniu metod.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Powierzone studentowi zadania na zaliczenie zostały wykonane i ocenione w przedziale procentowym </w:t>
            </w:r>
            <w:bookmarkStart w:id="0" w:name="_Hlk174123593"/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0-59%</w:t>
            </w:r>
            <w:bookmarkEnd w:id="0"/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a podstawową wiedzę o metodyce wykonywania zadań, normach, procedurach i dobrych praktykach stosowanych w działalności zawodowej filologa anglisty. Zna metody analizy i interpretacji wytworów kultury.  Posiada  rozwinięte umiejętności w zakresie prowadzenia badań naukowych, formułowaniu i analizie problemu badawczego oraz doborze i zastosowaniu metod i narzędzi. Ma podstawowe wiadomości w zakresie rozwoju myśli filozoficznej na temat metodologii naukowej.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Powierzone studentowi zadania na zaliczenie zostały wykonane i ocenione w przedziale procentowym 60-69%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a rozszerzoną wiedzę o metodyce wykonywania zadań, normach, procedurach i dobrych praktykach stosowanych w działalności zawodowej filologa anglisty. Zna metody analizy i interpretacji wytworów kultury.  Posiada  rozwinięte umiejętności w zakresie prowadzenia badań naukowych, formułowaniu i analizie problemu badawczego oraz doborze i zastosowaniu metod i narzędzi. Ma poszerzone wiadomości w zakresie rozwoju myśli filozoficznej na temat metodologii naukowej.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Powierzone studentowi zadania na zaliczenie zostały wykonane i ocenione w przedziale procentowym 70-79%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a rozszerzoną wiedzę o metodyce i umiejętność wykonywania zadań zgodnie z właściwą metodyką. Zna metody analizy i interpretacji wytworów kultury.  Posiada  rozwinięte umiejętności w zakresie prowadzenia badań naukowych, formułowaniu i analizie problemu badawczego oraz doborze i zastosowaniu metod i narzędzi. Ma poszerzone wiadomości w zakresie rozwoju myśli filozoficznej na temat metodologii naukowej.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Powierzone studentowi zadania na zaliczenie zostały wykonane i ocenione w przedziale procentowym 80-89%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a rozszerzoną wiedzę o metodyce i umiejętność wykonywania zadań zgodnie z właściwą metodyką. Zna metody analizy i interpretacji wytworów kultury.  Posiada  rozwinięte umiejętności w zakresie prowadzenia badań naukowych, formułowaniu i analizie problemu badawczego oraz doborze i zastosowaniu metod i narzędzi. Ma szerokie wiadomości w zakresie rozwoju myśli filozoficznej na temat metodologii naukowej.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Powierzone studentowi zadania na zaliczenie zostały wykonane i ocenione w przedziale procentowym 90-100%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 xml:space="preserve">ćwiczenia (C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a podstawową wiedzę o metodyce wykonywania zadań, normach, procedurach i dobrych praktykach stosowanych w działalności zawodowej filologa anglisty. Zna metody analizy i interpretacji wytworów kultury.  Posiada podstawowe umiejętności w zakresie prowadzenia badań naukowych, formułowaniu i analizie problemu badawczego oraz doborze i zastosowaniu metod.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niski poziom aktywności (poniżej 60% zajęć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Powierzone studentowi zadania na zaliczenie zostały wykonane i ocenione w przedziale procentowym 50-59%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a podstawową wiedzę o metodyce wykonywania zadań, normach, procedurach i dobrych praktykach stosowanych w działalności zawodowej filologa anglisty. Zna metody analizy i interpretacji wytworów kultury.  Posiada  rozwinięte umiejętności w zakresie prowadzenia badań naukowych, formułowaniu i analizie problemu badawczego oraz doborze i zastosowaniu metod i narzędzi. Ma podstawowe wiadomości w zakresie rozwoju myśli filozoficznej na temat metodologii naukowej.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niski poziom aktywności (poniżej 60% zajęć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Powierzone studentowi zadania na zaliczenie zostały wykonane i ocenione w przedziale procentowym 60-69%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a rozszerzoną wiedzę o metodyce wykonywania zadań, normach, procedurach i dobrych praktykach stosowanych w działalności zawodowej filologa anglisty. Zna metody analizy i interpretacji wytworów kultury.  Posiada  rozwinięte umiejętności w zakresie prowadzenia badań naukowych, formułowaniu i analizie problemu badawczego oraz doborze i zastosowaniu metod i narzędzi. Ma poszerzone wiadomości w zakresie rozwoju myśli filozoficznej na temat metodologii naukowej.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średnia aktywność (60 %  – 89% zajęć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Powierzone studentowi zadania na zaliczenie zostały wykonane i ocenione w przedziale procentowym 70-79%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a rozszerzoną wiedzę o metodyce i umiejętność wykonywania zadań zgodnie z właściwą metodyką. Zna metody analizy i interpretacji wytworów kultury.  Posiada  rozwinięte umiejętności w zakresie prowadzenia badań naukowych, formułowaniu i analizie problemu badawczego oraz doborze i zastosowaniu metod i narzędzi. Ma poszerzone wiadomości w zakresie rozwoju myśli filozoficznej na temat metodologii naukowej.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średnia aktywność (60 % – 89% zajęć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Powierzone studentowi zadania na zaliczenie zostały wykonane i ocenione w przedziale procentowym 80-89%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a rozszerzoną wiedzę o metodyce i umiejętność wykonywania zadań zgodnie z właściwą metodyką. Zna metody analizy i interpretacji wytworów kultury.  Posiada  rozwinięte umiejętności w zakresie prowadzenia badań naukowych, formułowaniu i analizie problemu badawczego oraz doborze i zastosowaniu metod i narzędzi. Ma szerokie wiadomości w zakresie rozwoju myśli filozoficznej na temat metodologii naukowej.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duża aktywność  (powyżej 90% zajęć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Powierzone studentowi zadania na zaliczenie zostały wykonane i ocenione w przedziale procentowym 90-100%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/>
        <w:t>BILANS PUNKTÓW ECTS – NAKŁAD PRACY STUDENTA</w:t>
      </w:r>
    </w:p>
    <w:tbl>
      <w:tblPr>
        <w:tblW w:w="981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50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3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dział w wykład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dział w ćwiczeni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dział w kolokwium zaliczeniowy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4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4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zygotowanie do ćwiczeń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zygotowanie do kolokwiu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7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7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left="0" w:right="23" w:hanging="0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20"/>
          <w:szCs w:val="20"/>
        </w:rPr>
        <w:t xml:space="preserve">    (data i</w:t>
      </w:r>
      <w:r>
        <w:rPr>
          <w:i/>
          <w:sz w:val="20"/>
          <w:szCs w:val="20"/>
          <w:lang w:val="pl-PL"/>
        </w:rPr>
        <w:t xml:space="preserve"> czytelne </w:t>
      </w:r>
      <w:r>
        <w:rPr>
          <w:i/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left="0" w:right="20" w:hanging="0"/>
        <w:rPr/>
      </w:pPr>
      <w:r>
        <w:rPr>
          <w:i/>
          <w:sz w:val="20"/>
          <w:szCs w:val="20"/>
        </w:rPr>
        <w:tab/>
        <w:tab/>
        <w:tab/>
      </w:r>
      <w:r>
        <w:rPr>
          <w:i/>
          <w:sz w:val="20"/>
          <w:szCs w:val="20"/>
          <w:lang w:val="pl-PL"/>
        </w:rPr>
        <w:t xml:space="preserve">             </w:t>
      </w:r>
      <w:r>
        <w:rPr>
          <w:i/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Yu Gothic"/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2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Unicode MS;Yu Gothic" w:hAnsi="Arial Unicode MS;Yu Gothic" w:eastAsia="Arial Unicode MS;Yu Gothic" w:cs="Arial Unicode MS;Yu Gothic"/>
      <w:color w:val="000000"/>
      <w:sz w:val="24"/>
      <w:szCs w:val="24"/>
      <w:lang w:val="en-US" w:bidi="ar-SA" w:eastAsia="zh-CN"/>
    </w:rPr>
  </w:style>
  <w:style w:type="character" w:styleId="WW8Num1z1">
    <w:name w:val="WW8Num1z1"/>
    <w:qFormat/>
    <w:rPr>
      <w:color w:val="000000"/>
    </w:rPr>
  </w:style>
  <w:style w:type="character" w:styleId="WW8Num2z1">
    <w:name w:val="WW8Num2z1"/>
    <w:qFormat/>
    <w:rPr>
      <w:color w:val="000000"/>
    </w:rPr>
  </w:style>
  <w:style w:type="character" w:styleId="WW8Num3z1">
    <w:name w:val="WW8Num3z1"/>
    <w:qFormat/>
    <w:rPr>
      <w:color w:val="00000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2">
    <w:name w:val="WW8Num2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8z1">
    <w:name w:val="WW8Num28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9z1">
    <w:name w:val="WW8Num29z1"/>
    <w:qFormat/>
    <w:rPr>
      <w:color w:val="000000"/>
    </w:rPr>
  </w:style>
  <w:style w:type="character" w:styleId="WW8Num30z1">
    <w:name w:val="WW8Num30z1"/>
    <w:qFormat/>
    <w:rPr>
      <w:color w:val="000000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1">
    <w:name w:val="WW8Num3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1z3">
    <w:name w:val="WW8Num31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4z1">
    <w:name w:val="WW8Num3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4z2">
    <w:name w:val="WW8Num34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5z1">
    <w:name w:val="WW8Num3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2">
    <w:name w:val="WW8Num35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2">
    <w:name w:val="WW8Num39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1z1">
    <w:name w:val="WW8Num4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2">
    <w:name w:val="WW8Num41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7">
    <w:name w:val="WW8Num41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3">
    <w:name w:val="WW-Body text (3) + 9;5 pt12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234">
    <w:name w:val="WW-Body text (3) + 9;5 pt123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2345">
    <w:name w:val="WW-Body text (3) + 9;5 pt1234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123456">
    <w:name w:val="WW-Body text (3) + 9;5 pt12345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12">
    <w:name w:val="WW-Heading #212"/>
    <w:basedOn w:val="Heading2"/>
    <w:qFormat/>
    <w:rPr/>
  </w:style>
  <w:style w:type="character" w:styleId="WWHeading295pt12">
    <w:name w:val="WW-Heading #2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34567">
    <w:name w:val="WW-Body text (3) + 9;5 pt123456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12">
    <w:name w:val="WW-Body text (3) + Bold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123">
    <w:name w:val="WW-Heading #2123"/>
    <w:basedOn w:val="Heading2"/>
    <w:qFormat/>
    <w:rPr/>
  </w:style>
  <w:style w:type="character" w:styleId="WWHeading295pt123">
    <w:name w:val="WW-Heading #2 + 9;5 pt12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12">
    <w:name w:val="WW-Body text (3)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123">
    <w:name w:val="WW-Body text (3) + Bold12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123">
    <w:name w:val="WW-Body text (3)12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2345678">
    <w:name w:val="WW-Body text (3) + 9;5 pt1234567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123456789">
    <w:name w:val="WW-Body text (3) + 9;5 pt12345678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234">
    <w:name w:val="WW-Heading #21234"/>
    <w:basedOn w:val="Heading2"/>
    <w:qFormat/>
    <w:rPr/>
  </w:style>
  <w:style w:type="character" w:styleId="WWHeading295pt1234">
    <w:name w:val="WW-Heading #2 + 9;5 pt123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12345">
    <w:name w:val="WW-Heading #212345"/>
    <w:basedOn w:val="Heading2"/>
    <w:qFormat/>
    <w:rPr/>
  </w:style>
  <w:style w:type="character" w:styleId="WWHeading295pt12345">
    <w:name w:val="WW-Heading #2 + 9;5 pt1234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2345678910">
    <w:name w:val="WW-Body text (3) + 9;5 pt123456789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1234">
    <w:name w:val="WW-Body text (3)123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234567891011">
    <w:name w:val="WW-Body text (3) + 9;5 pt12345678910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1234">
    <w:name w:val="WW-Body text (3) + Bold123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3456789101112">
    <w:name w:val="WW-Body text (3) + 9;5 pt1234567891011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12345">
    <w:name w:val="WW-Body text (3)1234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2345678910111213">
    <w:name w:val="WW-Body text (3) + 9;5 pt123456789101112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12345">
    <w:name w:val="WW-Body text (3) + Bold1234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23456">
    <w:name w:val="WW-Body text (3) + Bold12345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123456">
    <w:name w:val="WW-Heading #2123456"/>
    <w:basedOn w:val="Heading2"/>
    <w:qFormat/>
    <w:rPr/>
  </w:style>
  <w:style w:type="character" w:styleId="WWHeading295pt123456">
    <w:name w:val="WW-Heading #2 + 9;5 pt12345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left="0" w:right="0"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left="0" w:right="0"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left="0" w:right="0" w:hanging="36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left="0" w:right="0"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References">
    <w:name w:val="References"/>
    <w:basedOn w:val="Normal"/>
    <w:qFormat/>
    <w:pPr>
      <w:tabs>
        <w:tab w:val="clear" w:pos="708"/>
        <w:tab w:val="left" w:pos="284" w:leader="none"/>
      </w:tabs>
      <w:spacing w:lineRule="exact" w:line="220"/>
      <w:ind w:left="284" w:right="0" w:hanging="284"/>
      <w:jc w:val="both"/>
    </w:pPr>
    <w:rPr>
      <w:rFonts w:ascii="Times New Roman" w:hAnsi="Times New Roman" w:eastAsia="Times New Roman" w:cs="Times New Roman"/>
      <w:color w:val="000000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2T17:25:00Z</dcterms:created>
  <dc:creator>Grzesiek</dc:creator>
  <dc:description/>
  <cp:keywords/>
  <dc:language>en-US</dc:language>
  <cp:lastModifiedBy>Łukasz Furtak</cp:lastModifiedBy>
  <cp:lastPrinted>2018-11-26T09:08:00Z</cp:lastPrinted>
  <dcterms:modified xsi:type="dcterms:W3CDTF">2025-04-28T10:05:00Z</dcterms:modified>
  <cp:revision>28</cp:revision>
  <dc:subject/>
  <dc:title>Microsoft Word - przewodnik_po_sylabusie_ug-1.doc</dc:title>
</cp:coreProperties>
</file>